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Matematika a její apl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Matemat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- 1.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384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  <w:szCs w:val="28"/>
              </w:rPr>
              <w:t>Cílové zaměření předmětu  Matematika v 1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 v předmětu Matematika v 1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nalosti čísel v oboru 0-20 a zápis číslic a čísel  do 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rientaci na číselné ose a sestavení číselné řa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rovnávání čísel s použitím znaků nerov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čítání a odčítání v oboru 0- 20 bez přechodu desít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sčítání s přechodem desítky v oboru 0-2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apisování příkladů pomocí znaků + - &gt;&lt;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řešení jednoduchých slovních úl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znávání geometrických tvarů / čtverec, obdélník, trojúhelník, kruh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využívání matematických poznatků a dovedností v praktických činnostech – odhady,  porovnávání velikostí , orientace v prost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víjení paměti žáků prostřednictvím numerických výpočtů a osvojováním si nezbytných matematických  algoritmů v oboru 0-20</w:t>
            </w:r>
          </w:p>
          <w:p>
            <w:pPr>
              <w:pStyle w:val="Normal"/>
              <w:rPr>
                <w:color w:val="0000FF"/>
                <w:sz w:val="22"/>
                <w:szCs w:val="28"/>
              </w:rPr>
            </w:pPr>
            <w:r>
              <w:rPr>
                <w:color w:val="0000FF"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</w:rPr>
              <w:t>Číslo a početní operac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2,1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1.5,1.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,1.9,2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,2.3,2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,2.6,3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3.3,3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,3.6,4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,4.4,4.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,5.3,5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,5.6,6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6.3,6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,6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pisuje a čte čísla 0 – 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obrazí číslo na číselné ose a doplňuje chybějící čísl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uje tiskací a psací číslic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očítá prvky daného konkrétního souboru do 20/včetně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tváří daný konkrétní soubor s daným počtem prv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rovnává čísla a soubory prvků s počtem prvků do 2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čítá a odčítá čísla v oboru 0 –10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čítá a odčítá čísla v oboru 0-20 bez    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chodu desí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čítá  čísla v oboru 0 – 20 s přechodem desí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s algoritmem odčítání čísel v oboru 0 – 20 s přechodem desítky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a tvoří slovní úlohy, ve kterých      aplikuje a modeluje osvojené početní operac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a vytváří úlohy vedoucí k porovnávání čísel  v oboru 0 –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řeší slovní úlohy  s využitím vztahů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o n – více, o n – méně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a tvoří slovní úlohy, ve kterých aplikuje a modeluje osvojené početní oper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rovnává přirozená čísla a používá znaménka </w:t>
            </w:r>
            <w:r>
              <w:rPr>
                <w:rFonts w:cs="Arial" w:ascii="Arial" w:hAnsi="Arial"/>
                <w:sz w:val="22"/>
              </w:rPr>
              <w:t>&gt; &lt; = + -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Čísla 0-2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elná řad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Čtení a psaní čísel 0-2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6"/>
              <w:rPr/>
            </w:pPr>
            <w:r>
              <w:rPr/>
              <w:t>Vztahy větší,menší,rovno a porovnávání čísel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znaménka </w:t>
            </w:r>
            <w:r>
              <w:rPr>
                <w:rFonts w:cs="Arial" w:ascii="Arial" w:hAnsi="Arial"/>
                <w:sz w:val="22"/>
              </w:rPr>
              <w:t>&gt; &lt; = + 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</w:t>
            </w:r>
            <w:r>
              <w:rPr>
                <w:sz w:val="22"/>
              </w:rPr>
              <w:t>počítání předmětů v daném soub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vytváření různých konkrétních souborů s daným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čtem prv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/>
            </w:pPr>
            <w:r>
              <w:rPr/>
              <w:t xml:space="preserve">Sčítání a odčítání čísel 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součet čísel  v oboru 0-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zdíl čísel v oboru 0-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oučet čísel v oboru 0-20 bez přechodu desít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zdíl čísel v oboru 0-20 bez přechodu desít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čítání v oboru 0-20 s přechodem  desít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eznámení s odčítáním v oboru 0-20 s přechodem desít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/>
              <w:t xml:space="preserve"> </w:t>
            </w:r>
            <w:r>
              <w:rPr/>
              <w:t>Slovní úlohy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řešení a vytváření úloh na sčítání a odčítání v oboru 0- 10 a 0-2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řešení a vytváření slovních úloh na porovnávání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čísel v oboru 0-10 a 0-20¨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řešení slovních úloh s využitím vztahů o n-ví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o n- mé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ztahy mezi sčítáním a odčítá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</w:rPr>
              <w:t>Závislosti, vztahy a práce s dat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,1.6,1.8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,2.4,2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,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 orientuje v základních časových údajích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Základní orientace v čase</w:t>
            </w:r>
            <w:r>
              <w:rPr>
                <w:sz w:val="22"/>
              </w:rPr>
              <w:t xml:space="preserve"> – rok, měsíc, týden,den,hod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>Geometrie v rovině a prostoru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,1.6,1.8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,2.3,2.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,4.1,6.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orientuje se v prostor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lišuje pojmy vpravo, vlevo, před, za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ovnává předměty podle velikosti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žívá pojmy menší, větší, stejný, nižší, vyšší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eznává a pojmenuje  geometrické tvary:trojúhelník, čtverec, obdélník, kruh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ozeznává a pojmenuje geometrická tělesa: krychle, kvádr, válec, kou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estrojí pomocí stavebnice modely těles</w:t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 uvádí příklady těchto tvarů ve svém okol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6"/>
              <w:rPr/>
            </w:pPr>
            <w:r>
              <w:rPr/>
              <w:t>Geometrické pojmy a  orientace v prost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metrické pojmy: vpravo, vlevo, pod, nad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řed, za, hned před, hned z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/>
            </w:pPr>
            <w:r>
              <w:rPr/>
              <w:t>Rovinné obraz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rovinné obrazce: trojúhelník,čtverec, obdélník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ru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ystřihávání geom. obrazc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kládání obrazců z geometrických tvar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/>
            </w:pPr>
            <w:r>
              <w:rPr/>
              <w:t xml:space="preserve">Tělesa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tělesa: krychle, kvádr, válec, kou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užití dětských skládanek a stavebnic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</w:rPr>
              <w:t>Nestandardní aplikační úlohy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magické čtver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plňuje logické řady čí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matematické řetěz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řeší problémové situace z běžného život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Číselné řad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ické a netradiční slovní úlo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růřezová témata v předmětu  Matematika v 1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početní oper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stromů / DS/</w:t>
            </w:r>
          </w:p>
        </w:tc>
      </w:tr>
      <w:tr>
        <w:trPr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početní oper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vířat / DZV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6:00Z</dcterms:created>
  <dc:creator>Petr - Vodsloň</dc:creator>
  <dc:description/>
  <cp:keywords/>
  <dc:language>en-US</dc:language>
  <cp:lastModifiedBy>Učitel</cp:lastModifiedBy>
  <cp:lastPrinted>2005-12-19T11:06:00Z</cp:lastPrinted>
  <dcterms:modified xsi:type="dcterms:W3CDTF">2022-06-01T13:38:00Z</dcterms:modified>
  <cp:revision>3</cp:revision>
  <dc:subject/>
  <dc:title>UČEBNÍ OSNOVY  FZŠ Mezi Školami</dc:title>
</cp:coreProperties>
</file>